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59621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260438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682305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620367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904699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14544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